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Food Stamps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Food Stamp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F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SH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Client ID. If Client ID unknown, match is impossibl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6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6:00Z</dcterms:modified>
  <cp:revision>2</cp:revision>
  <dc:subject/>
  <dc:title>Descriptive Information Matrix for {Enter Data Type Here</dc:title>
</cp:coreProperties>
</file>